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1879465354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32591276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992049971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601009582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842315713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1235147208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951016951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726574429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876191748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203811414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803244280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776302247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783168018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794411729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134239935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200732912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99589018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041323921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165115506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057460370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2136271568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78632224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602221496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36807110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1853642657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2142048141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724583696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852019688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16022356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802257545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516837057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904278902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207380956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562401445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110080964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629657299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713566725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883532706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478740570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529386428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740406890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869063898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571532811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1052588567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425802104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342746590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522713711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919820994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465513314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243818107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830540793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2061815451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2086014064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842863599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563672542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396720969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607314482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464824316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923043258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950414279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947141608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462785767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677095264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872942614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